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7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1138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800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786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726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681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507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0942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838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962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455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006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153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823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326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049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025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