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550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067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5468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266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6162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832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514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155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161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5560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6584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1886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61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8459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7456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