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654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983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321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232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011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710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23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373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20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960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0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284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098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