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30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56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384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0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192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36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69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17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23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56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88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7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2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37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0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93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