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8583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27893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0971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2931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3130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63619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0960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2317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9222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25902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30714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85829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6208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7269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66947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