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454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2404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86172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1254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0705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80054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824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9455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6592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2468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852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8063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913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