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1393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3373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9101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00936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5306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2966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4678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7447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602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3584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158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335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7049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0596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1294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5848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5501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