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690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559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063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050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009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215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132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740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233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522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939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033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576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77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350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