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882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662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090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437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918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389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591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935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12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605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604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833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290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