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703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64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53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72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0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21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47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01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6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289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4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75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6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351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65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166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705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