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5991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81428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65037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96549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92286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36943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81450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87669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8447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10414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0945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85703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09010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08761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3125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