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674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182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41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850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209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969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99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85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083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930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912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291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788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