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999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40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574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77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28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469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37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3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42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664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5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2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683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39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06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53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40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