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3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79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74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375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8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83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306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420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100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348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14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61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590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452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225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