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401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265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585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318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273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168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362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388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858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524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054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186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487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