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991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232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231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54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935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183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853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394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045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488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388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252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24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396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489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268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18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