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992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447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754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064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599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540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751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73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127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197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092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659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327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441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550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