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6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90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9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482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5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09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1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50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6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873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6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3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06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