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8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15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45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742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13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2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53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41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78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8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8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85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1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2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33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65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