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9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44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86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32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11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53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11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469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005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62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4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333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1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152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849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