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624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903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67549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500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60177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02688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6808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2397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4963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62169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2818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453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2902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