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088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1876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119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4722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714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9791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2737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5444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1825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4528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064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802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643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2015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040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8071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697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