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442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397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697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360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430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924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629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864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623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009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26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965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466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723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428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