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55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12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75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960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04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5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84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6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0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18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1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69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1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