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584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340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686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203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303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523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790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35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258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284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55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349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840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920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424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828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126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