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478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8991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02318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7406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3174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4088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2797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1272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7308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8208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8262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2443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0829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1130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4260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