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140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9278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947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111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445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735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179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263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503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6287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889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547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847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