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30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732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35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995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72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48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971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82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03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89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1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988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052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74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14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94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