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476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7469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8555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8169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9997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817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159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51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8143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875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969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341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1175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942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3298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