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888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5225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56107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0868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6013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5850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4830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6009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1994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66852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9206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331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3653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