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47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221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699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53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00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888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61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35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587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907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9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67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32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935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93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55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