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24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03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25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643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00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5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38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439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3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577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467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14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80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21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968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