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982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596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035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273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598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850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216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186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386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507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882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916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797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