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754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873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54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371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10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708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452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121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572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582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5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50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81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90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744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958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24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