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3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88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67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62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90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40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36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003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944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8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911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3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3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4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3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