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579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160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170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90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489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446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660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12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61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20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19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80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434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