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410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708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88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367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71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24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058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98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278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322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85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966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094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943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971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472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412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