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205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032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751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325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503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489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819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109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8402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598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134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223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251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253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867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