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25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6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53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267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52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6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50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60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847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42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1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3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14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92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09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290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43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