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671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653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060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21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800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595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310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14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405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749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530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026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093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629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770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