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088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278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433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422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986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783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310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022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270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648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095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064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137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