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4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71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31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75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6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0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79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27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1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97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6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8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62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31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49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92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0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