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308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000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938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776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28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471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390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321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912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984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879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102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849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18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326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