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4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729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03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04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863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96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52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0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069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4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16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611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55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