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3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3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995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012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31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295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7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31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7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877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2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90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3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46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94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058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