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17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75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85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24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90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1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72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81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63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21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17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7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80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0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478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