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647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208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658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2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253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137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200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945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823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340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652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430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946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