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09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35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218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1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87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65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69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76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12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9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9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0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25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46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21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27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