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3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03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89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81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00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991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4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91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44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39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18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45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25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13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60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