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630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867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667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4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973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958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647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939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688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83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236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318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641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